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日制攻读教育硕士专业学位入学考试大纲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业务课二：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803</w:t>
      </w:r>
      <w:r>
        <w:rPr>
          <w:rFonts w:ascii="仿宋" w:hAnsi="仿宋" w:cs="仿宋" w:eastAsia="仿宋"/>
          <w:b/>
          <w:sz w:val="24"/>
          <w:szCs w:val="24"/>
        </w:rPr>
        <w:t>学前教育学）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考查目标</w:t>
      </w:r>
    </w:p>
    <w:p>
      <w:pPr>
        <w:pStyle w:val="Normal"/>
        <w:widowControl/>
        <w:spacing w:lineRule="auto" w:line="312"/>
        <w:ind w:firstLine="480"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kern w:val="0"/>
          <w:sz w:val="24"/>
          <w:szCs w:val="24"/>
        </w:rPr>
        <w:t>了解学前教育的基本概念、意义、任务与功能；了解学前教育发展的历史与现状，知晓各种学前教育理论流派的基本观点；了解我国的教育目的与学前教育目标；掌握幼儿全面发展教育中体育、智育、德育、美育各育的任务、内容、原则和方法；了解托儿所、幼儿园与家庭相互配合</w:t>
      </w:r>
      <w:r>
        <w:rPr>
          <w:rFonts w:ascii="仿宋" w:hAnsi="仿宋" w:cs="宋体" w:eastAsia="仿宋"/>
          <w:kern w:val="0"/>
          <w:sz w:val="24"/>
          <w:szCs w:val="24"/>
          <w:lang w:eastAsia="zh-CN"/>
        </w:rPr>
        <w:t>、幼儿园与小学衔接</w:t>
      </w:r>
      <w:r>
        <w:rPr>
          <w:rFonts w:ascii="仿宋" w:hAnsi="仿宋" w:cs="宋体" w:eastAsia="仿宋"/>
          <w:kern w:val="0"/>
          <w:sz w:val="24"/>
          <w:szCs w:val="24"/>
        </w:rPr>
        <w:t>的意义和内容；了解幼儿教师的职责和应具备的素质；掌握与家长沟通、合作的基本原则与方法。总之，要求考生掌握学前教育的基本理论，形成正确的儿童观与幼儿教育观。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考试形式与试卷结构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试卷分数及考试时间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科目考试卷面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考试方式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科目考试方式为闭卷、笔试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试卷分数分布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主要概念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，基本理论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，观念、理念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分析、判断、实践应用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试卷题型结构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名词解释，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简答题，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辨析题，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论述题，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案例分析，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小题，每小题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考查范围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一章   绪论</w:t>
      </w:r>
    </w:p>
    <w:p>
      <w:pPr>
        <w:pStyle w:val="Normal"/>
        <w:spacing w:lineRule="auto" w:line="312"/>
        <w:ind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：</w:t>
      </w:r>
      <w:r>
        <w:rPr>
          <w:rFonts w:ascii="仿宋" w:hAnsi="仿宋" w:cs="仿宋" w:eastAsia="仿宋"/>
          <w:sz w:val="24"/>
          <w:szCs w:val="24"/>
        </w:rPr>
        <w:t>了解什么是学前教育，学前教育的年龄范围与实施形式，学前教育学的意义、任务</w:t>
      </w:r>
      <w:r>
        <w:rPr>
          <w:rFonts w:ascii="仿宋" w:hAnsi="仿宋" w:cs="仿宋" w:eastAsia="仿宋"/>
          <w:sz w:val="24"/>
          <w:szCs w:val="24"/>
          <w:lang w:eastAsia="zh-CN"/>
        </w:rPr>
        <w:t>、内容</w:t>
      </w:r>
      <w:r>
        <w:rPr>
          <w:rFonts w:ascii="仿宋" w:hAnsi="仿宋" w:cs="仿宋" w:eastAsia="仿宋"/>
          <w:sz w:val="24"/>
          <w:szCs w:val="24"/>
        </w:rPr>
        <w:t>与方法；了解学前教育学这门学科形成和发展的过程，比较透彻地认识这门科学的现状和存在的问题，预测将来发展的趋势，明确今后的研究方向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 学前教育学的研究对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学前教育学的研究对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学前教育研究的年龄划分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学前教育学的研究对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学前教育学的研究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学前教育学的研究内容</w:t>
      </w:r>
    </w:p>
    <w:p>
      <w:pPr>
        <w:pStyle w:val="Normal"/>
        <w:spacing w:lineRule="auto" w:line="312"/>
        <w:rPr>
          <w:rStyle w:val="StrongEmphasis"/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z w:val="24"/>
          <w:szCs w:val="24"/>
        </w:rPr>
        <w:t>第二节   学前教育学的建立与发展</w:t>
      </w:r>
    </w:p>
    <w:p>
      <w:pPr>
        <w:pStyle w:val="Normal"/>
        <w:spacing w:lineRule="auto" w:line="31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学前教育理论的萌芽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学前教育理论初具雏形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学前教育学形成独立的学科</w:t>
      </w:r>
    </w:p>
    <w:p>
      <w:pPr>
        <w:pStyle w:val="Normal"/>
        <w:spacing w:lineRule="auto" w:line="312"/>
        <w:rPr>
          <w:rStyle w:val="StrongEmphasis"/>
          <w:rFonts w:ascii="仿宋" w:hAnsi="仿宋" w:eastAsia="仿宋" w:cs="仿宋"/>
          <w:sz w:val="24"/>
          <w:szCs w:val="24"/>
        </w:rPr>
      </w:pPr>
      <w:r>
        <w:rPr>
          <w:rStyle w:val="StrongEmphasis"/>
          <w:rFonts w:ascii="仿宋" w:hAnsi="仿宋" w:cs="仿宋" w:eastAsia="仿宋"/>
          <w:color w:val="000000"/>
          <w:sz w:val="24"/>
          <w:szCs w:val="24"/>
        </w:rPr>
        <w:t>第二章    学前教育与社会发展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知道学前教育机构的发展，明确我国学前教育的产生和发展，学习和了解学前教育与社会发展的关系，探讨学前教育与教育生态学、教育社会学、教育人类学、教育心理学的内在联系，能用科学的理论指导实践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学前教育的产生和发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学前教育的产生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学前教育的发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学前教育与社会发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学前教育与社会经济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社会经济对学前教育的制约作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学前教育对社会经济的影响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学前教育与社会政治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社会政治对学前教育的制约作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学前教育对社会政治的影响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三、学前教育与文化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一）文化对学前教育的影响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二）学前教育对文化的影响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color w:val="000000"/>
          <w:sz w:val="24"/>
          <w:szCs w:val="24"/>
        </w:rPr>
        <w:t>、学前教育与妇女解放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学前教育机构的建立是妇女解放的重要条件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妇女解放促进了学前教育的发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color w:val="000000"/>
          <w:sz w:val="24"/>
          <w:szCs w:val="24"/>
        </w:rPr>
        <w:t>、学前教育与教育、科学发展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六</w:t>
      </w:r>
      <w:r>
        <w:rPr>
          <w:rFonts w:ascii="仿宋" w:hAnsi="仿宋" w:cs="仿宋" w:eastAsia="仿宋"/>
          <w:color w:val="000000"/>
          <w:sz w:val="24"/>
          <w:szCs w:val="24"/>
        </w:rPr>
        <w:t>、学前教育与社区、家庭的关系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三章   学前教育与儿童发展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 xml:space="preserve">明确学前教育既是促进婴幼儿身心发展的重要因素，同时学前教育的任务、内容、方法又由儿童身心发展水平所制约。 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影响儿童身心发展的因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儿童发展的含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影响儿童身心发展的几种因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生物因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社会因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活动（个体努力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儿童发展制约学前教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儿童身心发展的规律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学前儿童身心发展的特征为学前教育提供科学基础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四章  幼儿教育目标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了解国内外幼儿教育的目标及制定原则，领会</w:t>
      </w:r>
      <w:r>
        <w:rPr>
          <w:rFonts w:ascii="仿宋" w:hAnsi="仿宋" w:cs="仿宋" w:eastAsia="仿宋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sz w:val="24"/>
          <w:szCs w:val="24"/>
        </w:rPr>
        <w:t>幼儿园工作规程</w:t>
      </w:r>
      <w:r>
        <w:rPr>
          <w:rFonts w:ascii="仿宋" w:hAnsi="仿宋" w:cs="仿宋" w:eastAsia="仿宋"/>
          <w:sz w:val="24"/>
          <w:szCs w:val="24"/>
          <w:lang w:eastAsia="zh-CN"/>
        </w:rPr>
        <w:t>》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ascii="仿宋" w:hAnsi="仿宋" w:cs="仿宋" w:eastAsia="仿宋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sz w:val="24"/>
          <w:szCs w:val="24"/>
        </w:rPr>
        <w:t>幼儿园教育指导纲要</w:t>
      </w:r>
      <w:r>
        <w:rPr>
          <w:rFonts w:ascii="仿宋" w:hAnsi="仿宋" w:cs="仿宋" w:eastAsia="仿宋"/>
          <w:sz w:val="24"/>
          <w:szCs w:val="24"/>
          <w:lang w:eastAsia="zh-CN"/>
        </w:rPr>
        <w:t>（试行）》</w:t>
      </w:r>
      <w:r>
        <w:rPr>
          <w:rFonts w:ascii="仿宋" w:hAnsi="仿宋" w:cs="仿宋" w:eastAsia="仿宋"/>
          <w:sz w:val="24"/>
          <w:szCs w:val="24"/>
        </w:rPr>
        <w:t>中的精神，真正体会幼儿园教育以幼儿为中心、以幼儿的全面发展为宗旨的理念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我国的教育目的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教育目的的含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教育目的的作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我国的教育目的及其理论依据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儿教育的目标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一、世界上主要国家学前教育目标的走势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color w:val="000000"/>
          <w:sz w:val="24"/>
          <w:szCs w:val="24"/>
        </w:rPr>
        <w:t>、幼儿教育目标的价值取向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目标的社会取向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目标的教育取向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目标的发展取向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color w:val="000000"/>
          <w:sz w:val="24"/>
          <w:szCs w:val="24"/>
        </w:rPr>
        <w:t>、幼儿园的教育目标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与幼儿园教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确立幼儿园教育目标的依据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幼儿园教育目标结构体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四）幼儿园教育目标的实质要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color w:val="000000"/>
          <w:sz w:val="24"/>
          <w:szCs w:val="24"/>
        </w:rPr>
        <w:t>、幼儿园教育的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color w:val="000000"/>
          <w:sz w:val="24"/>
          <w:szCs w:val="24"/>
        </w:rPr>
        <w:t>、幼儿园教育工作的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五章  幼儿的全面发展教育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了解幼儿全面发展的各个方面的意义和任务，明确并了解各方面实施与培养的方法与要点，能结合实践真正理解幼儿全面发展的科学理念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幼儿体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体育的概念与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体育的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体育的内容与手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创设良好的生活条件，科学护理幼儿的生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制订和执行合理的生活制度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培养良好的生活卫生习惯和独立生活能力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四）积极开展体育活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五）幼儿体格锻炼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六）做好卫生保健工作，注意幼儿安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七）重视幼儿的心理卫生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指导幼儿体育工作的基本观点和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指导幼儿体育工作的基本观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体育工作的基本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儿智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智育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智育的含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智育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智育的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智育的内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幼儿智育工作的基本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三节  幼儿德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德育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德育的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德育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德育的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德育的内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确定幼儿德育内容的依据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德育的重要内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幼儿德育过程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德育过程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道德品质的形成与培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五、幼儿德育应注意的问题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四节  幼儿美育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美育的概念与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美育及幼儿美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的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美育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美感的特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美育的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幼儿美育的实施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及</w:t>
      </w:r>
      <w:r>
        <w:rPr>
          <w:rFonts w:ascii="仿宋" w:hAnsi="仿宋" w:cs="仿宋" w:eastAsia="仿宋"/>
          <w:color w:val="000000"/>
          <w:sz w:val="24"/>
          <w:szCs w:val="24"/>
        </w:rPr>
        <w:t>注意事项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六章  幼儿游戏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了解主要的游戏理论，认识到游戏在幼儿园教育教学中的重要性，掌握组织和指导幼儿游戏的方法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游戏的概念和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关于活动的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活动的要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教育中的活动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的一日活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一日活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组织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指导</w:t>
      </w:r>
      <w:r>
        <w:rPr>
          <w:rFonts w:ascii="仿宋" w:hAnsi="仿宋" w:cs="仿宋" w:eastAsia="仿宋"/>
          <w:color w:val="000000"/>
          <w:sz w:val="24"/>
          <w:szCs w:val="24"/>
        </w:rPr>
        <w:t>幼儿园一日活动应注意的问题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园的游戏活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游戏的特点及分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游戏对学前儿童发展的意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游戏是幼儿的基本活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有关游戏的基本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早期传统游戏理论（古典游戏理论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剩余精力说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松弛说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预演说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四）复演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五）成熟说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现代游戏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精神分析学派的游戏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认知发展学派的游戏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社会文化历史学派的游戏理论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三节  幼儿教育中的游戏种类和指导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游戏条件的创设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提供充足的游戏时间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创设游戏场地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配备游戏材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角色游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结构游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表演游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五、智力游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六、体育游戏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七章  幼儿园的教学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考查目标：</w:t>
      </w:r>
      <w:r>
        <w:rPr>
          <w:rFonts w:ascii="仿宋" w:hAnsi="仿宋" w:cs="仿宋" w:eastAsia="仿宋"/>
          <w:sz w:val="24"/>
          <w:szCs w:val="24"/>
        </w:rPr>
        <w:t>了解幼儿园教学的特点及过程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掌握幼儿园教学的原则与方法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幼儿园教学的基本含义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教学的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的教学过程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教学过程的理论基础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园教学过程的基本要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园教学理论的发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哲学与教育学的研究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心理学的研究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儿园教学的基本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教学原则及其确定依据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教学的主要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三节  幼儿园的教学方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口语的方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演示、示范和范例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三、游戏法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四节  幼儿园教学的组织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指导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教学活动的设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教学活动的组织形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教学活动方案的设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幼儿园教学活动的组织与指导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八章  幼儿园的课程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考查目标：</w:t>
      </w:r>
      <w:r>
        <w:rPr>
          <w:rFonts w:ascii="仿宋" w:hAnsi="仿宋" w:cs="仿宋" w:eastAsia="仿宋"/>
          <w:sz w:val="24"/>
          <w:szCs w:val="24"/>
        </w:rPr>
        <w:t>了解各国幼教课程模式，并能提出和设计综合实践活动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幼儿课程的组成要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什么是幼儿园课程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课程的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课程理论的发展趋势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课程理论与实践的关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课程的组成要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课程的目标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实施幼儿园课程的手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幼儿园课程的评价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教课程模式示例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皮亚杰的幼儿教育实验方案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威斯康星大学早期儿童研究中心的方案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凯米的教育实验方案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三）</w:t>
      </w:r>
      <w:r>
        <w:rPr>
          <w:rFonts w:ascii="仿宋" w:hAnsi="仿宋" w:cs="仿宋" w:eastAsia="仿宋"/>
          <w:sz w:val="24"/>
          <w:szCs w:val="24"/>
          <w:lang w:eastAsia="zh-CN"/>
        </w:rPr>
        <w:t>海恩斯科普认知发展课程模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银行街教育模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三、</w:t>
      </w:r>
      <w:r>
        <w:rPr>
          <w:rFonts w:ascii="仿宋" w:hAnsi="仿宋" w:cs="仿宋" w:eastAsia="仿宋"/>
          <w:sz w:val="24"/>
          <w:szCs w:val="24"/>
          <w:lang w:eastAsia="zh-CN"/>
        </w:rPr>
        <w:t>瑞吉欧方案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四</w:t>
      </w:r>
      <w:r>
        <w:rPr>
          <w:rFonts w:ascii="仿宋" w:hAnsi="仿宋" w:cs="仿宋" w:eastAsia="仿宋"/>
          <w:color w:val="000000"/>
          <w:sz w:val="24"/>
          <w:szCs w:val="24"/>
        </w:rPr>
        <w:t>、幼教课程设计原则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九章  幼儿园的环境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考查目标：</w:t>
      </w:r>
      <w:r>
        <w:rPr>
          <w:rFonts w:ascii="仿宋" w:hAnsi="仿宋" w:cs="仿宋" w:eastAsia="仿宋"/>
          <w:color w:val="000000"/>
          <w:sz w:val="24"/>
          <w:szCs w:val="24"/>
        </w:rPr>
        <w:t>了解幼儿园各种环境，并能创设各种环境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幼儿园环境的意义、构成与创设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环境的概念与构成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幼儿园环境的概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幼儿园内部环境的结构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幼儿园内部环境的构成要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环境的意义与功能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园环境创设的原则与要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幼儿园环境创设的向度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儿物质环境的创设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户外物质环境的创设与利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户内物质环境的创设与利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园物质环境的材料投放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三节  幼儿园心理环境的创设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尊重和满足幼儿的基本需要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积极主动地与幼儿交往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教师与幼儿交往的态度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教师与幼儿沟通的方式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四节  幼儿园的生活制度与常规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生活制度的制定与执行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常规的制定与执行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十章  幼儿园教师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查目标：了解幼儿教师的地位、作用、劳动特点、素质要求和专业发展的途径，正确定位幼儿教师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一节  幼儿教师在托幼机构教育中的作用和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托幼机构教育的特点与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教师劳动的特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教师在托幼机构教育中的作用与任务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第二节  幼儿教师的基本素养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对幼儿教师的基本素质要求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教师的心理品质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教师的专业发展</w:t>
      </w:r>
    </w:p>
    <w:p>
      <w:pPr>
        <w:pStyle w:val="Normal"/>
        <w:spacing w:lineRule="auto" w:line="312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十一章  幼儿教育的衔接与合作</w:t>
      </w:r>
    </w:p>
    <w:p>
      <w:pPr>
        <w:pStyle w:val="Normal"/>
        <w:spacing w:lineRule="auto" w:line="312"/>
        <w:ind w:firstLine="48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考查目标：</w:t>
      </w:r>
      <w:r>
        <w:rPr>
          <w:rFonts w:ascii="仿宋" w:hAnsi="仿宋" w:cs="仿宋" w:eastAsia="仿宋"/>
          <w:sz w:val="24"/>
          <w:szCs w:val="24"/>
        </w:rPr>
        <w:t>了解我国各教育环节存在的脱节现象和幼儿教育各方面的分离现象，并能关注和探讨幼儿教育的衔接与合作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spacing w:lineRule="auto" w:line="31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第一节  家庭、托儿所与幼儿园的衔接</w:t>
      </w:r>
    </w:p>
    <w:p>
      <w:pPr>
        <w:pStyle w:val="Normal"/>
        <w:spacing w:lineRule="auto" w:line="312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新入园幼儿产生“分离焦虑”的原因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做好新生入园的准备工作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做好新生入园的组织工作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ascii="仿宋" w:hAnsi="仿宋"/>
          <w:color w:val="000000"/>
          <w:sz w:val="24"/>
          <w:szCs w:val="24"/>
        </w:rPr>
        <w:t> 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第二节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幼儿园与小学的衔接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幼儿园与小学衔接的问题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幼儿园与小学衔接的原则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幼儿园与小学衔接的注意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ascii="仿宋" w:hAnsi="仿宋"/>
          <w:color w:val="000000"/>
          <w:sz w:val="24"/>
          <w:szCs w:val="24"/>
        </w:rPr>
        <w:t> </w:t>
      </w:r>
      <w:r>
        <w:rPr>
          <w:rFonts w:ascii="仿宋" w:hAnsi="仿宋" w:cs="仿宋" w:eastAsia="仿宋"/>
          <w:color w:val="000000"/>
          <w:sz w:val="24"/>
          <w:szCs w:val="24"/>
        </w:rPr>
        <w:t>第三节  家庭和幼儿园合作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家园合作的内涵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二、家园合作的要求 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三、家园合作的内容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四、家园合作的形式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主要参考书</w:t>
      </w:r>
    </w:p>
    <w:p>
      <w:pPr>
        <w:pStyle w:val="Normal"/>
        <w:spacing w:lineRule="auto" w:line="31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黄人颂：《学前教育学》，人民教育出版社</w:t>
      </w:r>
      <w:r>
        <w:rPr>
          <w:rFonts w:eastAsia="仿宋" w:cs="仿宋" w:ascii="仿宋" w:hAnsi="仿宋"/>
          <w:sz w:val="24"/>
          <w:szCs w:val="24"/>
        </w:rPr>
        <w:t>2009</w:t>
      </w:r>
      <w:r>
        <w:rPr>
          <w:rFonts w:ascii="仿宋" w:hAnsi="仿宋" w:cs="仿宋" w:eastAsia="仿宋"/>
          <w:sz w:val="24"/>
          <w:szCs w:val="24"/>
        </w:rPr>
        <w:t>年第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版。</w:t>
      </w:r>
    </w:p>
    <w:p>
      <w:pPr>
        <w:pStyle w:val="Normal"/>
        <w:spacing w:lineRule="auto" w:line="31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李生兰：《学前教育学》，华东师范大学出版社</w:t>
      </w:r>
      <w:r>
        <w:rPr>
          <w:rFonts w:eastAsia="仿宋" w:cs="仿宋" w:ascii="仿宋" w:hAnsi="仿宋"/>
          <w:sz w:val="24"/>
          <w:szCs w:val="24"/>
        </w:rPr>
        <w:t>2006</w:t>
      </w:r>
      <w:r>
        <w:rPr>
          <w:rFonts w:ascii="仿宋" w:hAnsi="仿宋" w:cs="仿宋" w:eastAsia="仿宋"/>
          <w:sz w:val="24"/>
          <w:szCs w:val="24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qFormat/>
    <w:pPr>
      <w:widowControl/>
      <w:bidi w:val="0"/>
      <w:jc w:val="left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1:00Z</dcterms:created>
  <dc:creator>User</dc:creator>
  <dc:description/>
  <dc:language>en-US</dc:language>
  <cp:lastModifiedBy>Administrator</cp:lastModifiedBy>
  <dcterms:modified xsi:type="dcterms:W3CDTF">2018-09-18T11:42:15Z</dcterms:modified>
  <cp:revision>10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